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0" w:right="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OPIS  BUDOWLANY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1. CHARAKTERYSTYKA OBIEKTU</w:t>
      </w:r>
    </w:p>
    <w:p>
      <w:pPr>
        <w:pStyle w:val="Normal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Indent"/>
        <w:rPr/>
      </w:pPr>
      <w:r>
        <w:rPr>
          <w:sz w:val="20"/>
        </w:rPr>
        <w:t>Przedmiotem inwestycji, której inwestorem jest Gmina Pszczew, ul. Rynek 13, 66-330 Pszczew, jest remont sanitariatów w budynku szkoły podstawowej w Pszczewie. Przedmiotowy remont ma na celu dostosować istniejące sanitariaty do obowiązujących wymogów oraz umożliwić korzystanie z nich przez osoby niepełnosprawne.</w:t>
      </w:r>
    </w:p>
    <w:p>
      <w:pPr>
        <w:pStyle w:val="Normal"/>
        <w:tabs>
          <w:tab w:val="clear" w:pos="708"/>
          <w:tab w:val="left" w:pos="-1843" w:leader="none"/>
        </w:tabs>
        <w:spacing w:lineRule="atLeast" w:line="240"/>
        <w:ind w:left="28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WWBodyTextIndent2"/>
        <w:ind w:left="0" w:right="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2. ZESTAWIENIE POWIERZCHNI: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5387"/>
        <w:gridCol w:w="709"/>
        <w:gridCol w:w="56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wierzchnia użytkowa sanitariatów - istnieją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wierzchnia użytkowa sanitariatów – po moderniz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134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3. BILANS ILOŚCI USTĘPÓW SANITARNYCH I ILOŚCI DZIECI</w:t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/>
      </w:pPr>
      <w:r>
        <w:rPr>
          <w:rFonts w:cs="Arial" w:ascii="Arial" w:hAnsi="Arial"/>
          <w:b/>
          <w:i/>
          <w:iCs/>
        </w:rPr>
        <w:tab/>
        <w:t xml:space="preserve">   </w:t>
      </w:r>
      <w:r>
        <w:rPr>
          <w:rFonts w:cs="Arial" w:ascii="Arial" w:hAnsi="Arial"/>
          <w:i/>
          <w:iCs/>
        </w:rPr>
        <w:t xml:space="preserve">Ilość dziewczynek </w:t>
        <w:tab/>
        <w:t>116</w:t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/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 xml:space="preserve">Ilość chłopców </w:t>
        <w:tab/>
        <w:tab/>
        <w:t xml:space="preserve">125  </w:t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2428"/>
        <w:gridCol w:w="2918"/>
        <w:gridCol w:w="3036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Ilość ustępów </w:t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zed przebudow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lość ustępów po</w:t>
            </w:r>
          </w:p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rzebudowi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Zapotrzebowanie normowe przy Istniejącej ilości dzieci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ziewczynki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chłopcy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" w:leader="none"/>
                <w:tab w:val="left" w:pos="1560" w:leader="none"/>
                <w:tab w:val="left" w:pos="2551" w:leader="none"/>
                <w:tab w:val="left" w:pos="3969" w:leader="none"/>
                <w:tab w:val="left" w:pos="7725" w:leader="none"/>
              </w:tabs>
              <w:spacing w:lineRule="atLeast" w:line="24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560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hanging="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4. ROZWIĄZANIE ARCHITEKTONICZNO-BUDOWLAN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kstpodstawowywcity31"/>
        <w:rPr>
          <w:sz w:val="20"/>
        </w:rPr>
      </w:pPr>
      <w:r>
        <w:rPr>
          <w:sz w:val="20"/>
        </w:rPr>
        <w:t>Zakres projektowanych prac obejmuje sanitariaty szkoły Podstawowej im. Mikołaja Kopernika w Pszczewie. Projektowane prace mają na celu dostosowanie istniejących sanitariatów pod obowiązujące przepisy, a przede wszystkim umożliwić osobom niepełnosprawnym korzystanie z nich. Po przeprowadzeniu w/w remontu sanitariatów będą dwie toalety dostosowane dla osób niepełnosprawnych.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3969" w:leader="none"/>
          <w:tab w:val="left" w:pos="7725" w:leader="none"/>
        </w:tabs>
        <w:ind w:left="426" w:right="941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5. DANE KONSTRUKCYJNO-BUDOWLANE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5.1. Układ konstrukcyjny budynku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W celu dostosowania istniejących sanitariatów dla osób niepełnosprawnych należy rozebrać istniejące ściany działowe ( zgodnie z rysunkiem nr 2 ) oraz pobudować wg. nowego układu. Ściany działowe gr. 12cm zaprojektowano z siporeksu lub pustaka ceramicznego, natomiast ściany działowe gr. 4cm zaprojektowano w systemie firmy SOWAN z/s w Poznaniu przy ul. Św. Wawrzyńca 3A/53 ( </w:t>
      </w:r>
      <w:hyperlink r:id="rId2">
        <w:r>
          <w:rPr>
            <w:rStyle w:val="InternetLink"/>
            <w:i/>
            <w:iCs/>
            <w:sz w:val="20"/>
          </w:rPr>
          <w:t>www.sowan.pl</w:t>
        </w:r>
      </w:hyperlink>
      <w:r>
        <w:rPr>
          <w:i/>
          <w:iCs/>
          <w:sz w:val="20"/>
        </w:rPr>
        <w:t xml:space="preserve"> ), tj. ściany sanitariatów serii META/Seria 13.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Dostosowując w/w sanitariaty dla osób niepełnosprawnych należy powiększyć szerokość otworów drzwiowych ( otwór drzwiowy do sanitariatów ), aby szerokość skrzydła drzwi była min. 90cm ( założono szerokość otworu drzwiowego 100cm, który będzie przesklepiony dwoma belkami MUROTHERM 140W/150 ).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5.2. WYKOŃCZENIE WEWNĘTRZNE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Okładziny ścienne</w:t>
      </w:r>
      <w:r>
        <w:rPr>
          <w:rFonts w:cs="Arial" w:ascii="Arial" w:hAnsi="Arial"/>
          <w:i/>
          <w:iCs/>
        </w:rPr>
        <w:t xml:space="preserve">: glazura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Okładziny podłóg </w:t>
      </w:r>
      <w:r>
        <w:rPr>
          <w:rFonts w:cs="Arial" w:ascii="Arial" w:hAnsi="Arial"/>
          <w:i/>
          <w:iCs/>
        </w:rPr>
        <w:t>: glazura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Malowanie i powłoki zabezpieczające: </w:t>
      </w:r>
      <w:r>
        <w:rPr>
          <w:rFonts w:cs="Arial" w:ascii="Arial" w:hAnsi="Arial"/>
          <w:i/>
          <w:iCs/>
        </w:rPr>
        <w:t>sufity malowane farbami akrylowymi lub emulsyjnymi w kolorze białym.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Stolarka drzwiowa: </w:t>
      </w:r>
      <w:r>
        <w:rPr>
          <w:rFonts w:cs="Arial" w:ascii="Arial" w:hAnsi="Arial"/>
          <w:i/>
          <w:iCs/>
        </w:rPr>
        <w:t>drzwi montować z kratkami nadmuchowymi - otworami o sumarycznym przekroju nie mniejszym niż 0,022 m</w:t>
      </w:r>
      <w:r>
        <w:rPr>
          <w:rFonts w:cs="Arial" w:ascii="Arial" w:hAnsi="Arial"/>
          <w:i/>
          <w:iCs/>
          <w:vertAlign w:val="superscript"/>
        </w:rPr>
        <w:t>2</w:t>
      </w:r>
      <w:r>
        <w:rPr>
          <w:rFonts w:cs="Arial" w:ascii="Arial" w:hAnsi="Arial"/>
          <w:i/>
          <w:iCs/>
        </w:rPr>
        <w:t xml:space="preserve"> dla dopływu powietrza.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Wytyczne do projektu: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/>
      </w:pPr>
      <w:r>
        <w:rPr>
          <w:i/>
          <w:iCs/>
          <w:sz w:val="20"/>
        </w:rPr>
        <w:t xml:space="preserve">Posadzki w powinny być nienasiąkliwe, gładkie, łatwo zmywalne i trudnościeralne, spadki o wielkości 1 – 1,5 % do wpustów kanalizacyjnych.  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/>
      </w:pPr>
      <w:r>
        <w:rPr>
          <w:i/>
          <w:iCs/>
          <w:sz w:val="20"/>
        </w:rPr>
        <w:t xml:space="preserve">W wc ściany wyłożyć płytkami ceramicznymi do pełnej wysokości. Narożniki ścian w ciągach komunikacyjnych należy zabezpieczyć przed uszkodzeniami mechanicznymi.  Sufity powinny być jasne o konstrukcji uniemożliwiającej gromadzenie się brudu  i zanieczyszczeń. Drzwi powinny być szczelne, o łatwo zmywalnej  i nienasiąkliwej  powierzchni. 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Okna powinny mieć konstrukcję umożliwiającą stałe wietrzenie pomieszczeń oraz wielkość zapewniającą oświetlenie pomieszczenia w sposób naturalny. Każda umywalkę i zlewozmywak wyposażyć w bieżącą  ciepła i zimna wodę. 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 pomieszczeniach należy wykonać wentylację mechaniczną sprzężoną z oświetleniem , spełniającą rolę wentylacji grawitacyjnej po wyłączeniu oświetlenia.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W pomieszczeniu z pisuarami należy przewidzieć zawory czerpalne ze złączką do węża (potrzeby porządkowe) .</w:t>
      </w:r>
    </w:p>
    <w:p>
      <w:pPr>
        <w:pStyle w:val="BodyTextIndent2"/>
        <w:tabs>
          <w:tab w:val="clear" w:pos="426"/>
          <w:tab w:val="clear" w:pos="1843"/>
          <w:tab w:val="left" w:pos="1134" w:leader="none"/>
          <w:tab w:val="left" w:pos="2551" w:leader="none"/>
          <w:tab w:val="left" w:pos="3969" w:leader="none"/>
          <w:tab w:val="left" w:pos="7725" w:leader="none"/>
        </w:tabs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Projektowaną instalacje wewnętrzną wod – kan i  elektryczną należy podłączyć do projektowanych przyłączy zgodnie przepisami i PN.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6. WYPOSAŻENIE BUDOWLANO-INSTALACYJNE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4335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6.1 Instalacja wodna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426" w:hanging="0"/>
        <w:jc w:val="both"/>
        <w:rPr/>
      </w:pPr>
      <w:r>
        <w:rPr>
          <w:rFonts w:cs="Arial" w:ascii="Arial" w:hAnsi="Arial"/>
          <w:i/>
          <w:iCs/>
        </w:rPr>
        <w:t xml:space="preserve">Zasilanie w zimną i ciepłą wodę przewiduje się z istniejącej sieci wodociągowej zlokalizowanej w budynku Szkoły. Wykonanie instalacji z rur warstwowych PEX/AI./PEX w systemie HKS SITEC. Przewody należy prowadzić w bruzdach ścian w rurze ochronnej Peschla. Podejścia do przyborów należy wykonać za pomocą kształtek. Po montażu instalacji wody wykonać próby na szczelność i ciśnienie zgodnie z wytycznymi dla sytemu z rur PE. Instalację wykonana z zastosowaniem przewodów metalowych, a także metalową armaturę oraz instalacji wykonanej z materiałów nie przewodzących prąd eklektycznego należy objąć eklektycznymi połączeniami wyrównawczymi zgodnie z normą PN-IEC 60364-5-54 : 1999. 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cs="Arial" w:ascii="Arial" w:hAnsi="Arial"/>
          <w:b/>
          <w:i/>
          <w:iCs/>
        </w:rPr>
        <w:t>6.2 Instalacja sanitarna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Odprowadzenie nieczystości płynnych przewiduje się do miejskiej sieci kanalizacji sanitarnej. Instalacja kanalizacji sanitarnej wpięta będzie do istniejącej instalacji ( pionów kanalizacyjnych ) występującej w budynku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iony i odpływy z przyborów projektuje się z rur i kształtek kanalizacyjnych PCV łączonych na kielich z uszczelkami typu wargowego. Podejścia do przyborów sanitarnych montować w bruzdach ścian. Średnice podejść (Ø PVC40,50,110,160) i spadki według obowiązujących norm.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6.3 Instalacja grzewcza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TextBody"/>
        <w:tabs>
          <w:tab w:val="clear" w:pos="2835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Nie dotyczy – w zakresie prac remontowych nie ingeruje się w istniejącą instalację grzewczą ( wykorzystano istniejące grzejniki ).</w:t>
      </w:r>
    </w:p>
    <w:p>
      <w:pPr>
        <w:pStyle w:val="TextBody"/>
        <w:tabs>
          <w:tab w:val="clear" w:pos="2835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/>
      </w:pPr>
      <w:r>
        <w:rPr>
          <w:rFonts w:cs="Arial" w:ascii="Arial" w:hAnsi="Arial"/>
          <w:b/>
          <w:i/>
          <w:iCs/>
        </w:rPr>
        <w:t>6.4 Instalacja energetyczna: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tabs>
          <w:tab w:val="clear" w:pos="2835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jc w:val="both"/>
        <w:rPr>
          <w:i/>
          <w:i/>
          <w:sz w:val="20"/>
        </w:rPr>
      </w:pPr>
      <w:r>
        <w:rPr>
          <w:i/>
          <w:sz w:val="20"/>
        </w:rPr>
        <w:t>Nie dotyczy – w zakresie prac remontowych nie ingeruje się w istniejącą instalację energetyczną.</w:t>
      </w:r>
    </w:p>
    <w:p>
      <w:pPr>
        <w:pStyle w:val="WWBodyTextIndent21"/>
        <w:ind w:left="426" w:right="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/>
      </w:pPr>
      <w:r>
        <w:rPr>
          <w:rFonts w:cs="Arial" w:ascii="Arial" w:hAnsi="Arial"/>
          <w:b/>
          <w:i/>
          <w:iCs/>
        </w:rPr>
        <w:t>6.5 Wentylacja</w:t>
      </w:r>
      <w:r>
        <w:rPr>
          <w:rFonts w:cs="Arial" w:ascii="Arial" w:hAnsi="Arial"/>
          <w:i/>
          <w:iCs/>
        </w:rPr>
        <w:t>: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rawitacyjna wymuszona</w:t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276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1276" w:hanging="1276"/>
        <w:jc w:val="both"/>
        <w:rPr/>
      </w:pPr>
      <w:r>
        <w:rPr>
          <w:rFonts w:cs="Arial" w:ascii="Arial" w:hAnsi="Arial"/>
          <w:b/>
          <w:i/>
          <w:iCs/>
        </w:rPr>
        <w:t>UWAGA</w:t>
      </w:r>
      <w:r>
        <w:rPr>
          <w:rFonts w:cs="Arial" w:ascii="Arial" w:hAnsi="Arial"/>
          <w:i/>
          <w:iCs/>
        </w:rPr>
        <w:t>:</w:t>
        <w:tab/>
      </w:r>
      <w:r>
        <w:rPr>
          <w:rFonts w:cs="Arial" w:ascii="Arial" w:hAnsi="Arial"/>
          <w:b/>
          <w:i/>
          <w:iCs/>
        </w:rPr>
        <w:t>Wszelkie roboty wykonać pod nadzorem osoby uprawnionej, zgodnie ze sztuką budowlaną i „Warunkami technicznymi wykonania i odbioru robót budowlano-montażowych” wydanych przez Ministerstwo Gospodarki Przestrzennej i Budownictwa, a opracowanych przez Instytut Techniki Budowlanej, oraz z przepisami BHP i ppoż.</w:t>
      </w:r>
    </w:p>
    <w:p>
      <w:pPr>
        <w:pStyle w:val="Normal"/>
        <w:tabs>
          <w:tab w:val="clear" w:pos="708"/>
          <w:tab w:val="left" w:pos="779" w:leader="none"/>
          <w:tab w:val="left" w:pos="1276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ind w:left="1276" w:hanging="1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tabs>
          <w:tab w:val="clear" w:pos="708"/>
          <w:tab w:val="left" w:pos="779" w:leader="none"/>
          <w:tab w:val="left" w:pos="1134" w:leader="none"/>
          <w:tab w:val="left" w:pos="2551" w:leader="none"/>
          <w:tab w:val="left" w:pos="3969" w:leader="none"/>
          <w:tab w:val="left" w:pos="7725" w:leader="none"/>
        </w:tabs>
        <w:spacing w:lineRule="atLeast" w:line="240"/>
        <w:jc w:val="right"/>
        <w:rPr/>
      </w:pPr>
      <w:r>
        <w:rPr>
          <w:rFonts w:cs="Arial" w:ascii="Arial" w:hAnsi="Arial"/>
          <w:i/>
          <w:iCs/>
        </w:rPr>
        <w:t>Międzychód , lipiec 2012r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623" w:footer="851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i/>
        <w:iCs/>
        <w:sz w:val="16"/>
        <w:szCs w:val="16"/>
      </w:rPr>
      <w:t>lipiec 2012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firstLine="708"/>
      <w:rPr/>
    </w:pPr>
    <w:r>
      <w:rPr>
        <w:lang w:val="en-US" w:eastAsia="en-US"/>
      </w:rPr>
      <w:t xml:space="preserve">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84045" cy="525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2355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0" w:right="0" w:hanging="0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79" w:leader="none"/>
        <w:tab w:val="left" w:pos="1418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center" w:pos="6946" w:leader="none"/>
        <w:tab w:val="center" w:pos="7088" w:leader="none"/>
        <w:tab w:val="center" w:pos="7230" w:leader="none"/>
        <w:tab w:val="left" w:pos="7725" w:leader="none"/>
      </w:tabs>
      <w:spacing w:lineRule="atLeast" w:line="240"/>
      <w:ind w:left="0" w:right="0" w:hanging="0"/>
      <w:jc w:val="center"/>
      <w:outlineLvl w:val="7"/>
    </w:pPr>
    <w:rPr>
      <w:rFonts w:ascii="Arial" w:hAnsi="Arial" w:cs="Arial"/>
      <w:b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i/>
      <w:iC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9" w:leader="none"/>
        <w:tab w:val="left" w:pos="1134" w:leader="none"/>
        <w:tab w:val="left" w:pos="2835" w:leader="none"/>
        <w:tab w:val="left" w:pos="3969" w:leader="none"/>
        <w:tab w:val="left" w:pos="7725" w:leader="none"/>
      </w:tabs>
      <w:spacing w:lineRule="atLeast" w:line="24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127" w:right="0" w:hanging="0"/>
    </w:pPr>
    <w:rPr>
      <w:rFonts w:ascii="Arial" w:hAnsi="Arial" w:cs="Arial"/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  <w:tab w:val="left" w:pos="1843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426" w:right="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79" w:leader="none"/>
        <w:tab w:val="left" w:pos="1701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851" w:right="0" w:hanging="0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1418" w:right="0" w:hanging="1418"/>
    </w:pPr>
    <w:rPr>
      <w:rFonts w:ascii="Arial" w:hAnsi="Arial" w:cs="Arial"/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284" w:right="0" w:hanging="0"/>
    </w:pPr>
    <w:rPr>
      <w:rFonts w:ascii="Arial" w:hAnsi="Arial" w:cs="Arial"/>
      <w:sz w:val="24"/>
    </w:rPr>
  </w:style>
  <w:style w:type="paragraph" w:styleId="WWBodyTextIndent3">
    <w:name w:val="WW-Body Text Indent 3"/>
    <w:basedOn w:val="Normal"/>
    <w:qFormat/>
    <w:pPr>
      <w:tabs>
        <w:tab w:val="clear" w:pos="708"/>
        <w:tab w:val="left" w:pos="-1560" w:leader="none"/>
        <w:tab w:val="left" w:pos="1134" w:leader="none"/>
        <w:tab w:val="left" w:pos="1701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426" w:right="0" w:hanging="426"/>
    </w:pPr>
    <w:rPr>
      <w:rFonts w:ascii="Arial" w:hAnsi="Arial" w:cs="Arial"/>
      <w:b/>
      <w:sz w:val="24"/>
    </w:rPr>
  </w:style>
  <w:style w:type="paragraph" w:styleId="WWBodyText21">
    <w:name w:val="WW-Body Text 21"/>
    <w:basedOn w:val="Normal"/>
    <w:qFormat/>
    <w:pPr>
      <w:tabs>
        <w:tab w:val="clear" w:pos="708"/>
        <w:tab w:val="left" w:pos="779" w:leader="none"/>
        <w:tab w:val="left" w:pos="1418" w:leader="none"/>
        <w:tab w:val="left" w:pos="2551" w:leader="none"/>
        <w:tab w:val="left" w:pos="3969" w:leader="none"/>
        <w:tab w:val="left" w:pos="7725" w:leader="none"/>
      </w:tabs>
      <w:spacing w:lineRule="atLeast" w:line="240"/>
      <w:ind w:left="567" w:right="0" w:hanging="283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spacing w:lineRule="atLeast" w:line="240"/>
      <w:ind w:left="284" w:right="0" w:hanging="0"/>
      <w:jc w:val="both"/>
    </w:pPr>
    <w:rPr>
      <w:rFonts w:ascii="Arial" w:hAnsi="Arial" w:cs="Arial"/>
      <w:i/>
      <w:iCs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</w:pPr>
    <w:rPr>
      <w:rFonts w:ascii="Arial" w:hAnsi="Arial" w:cs="Arial"/>
      <w:i/>
      <w:iCs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1843" w:leader="none"/>
      </w:tabs>
      <w:spacing w:lineRule="atLeast" w:line="240"/>
      <w:ind w:left="426" w:right="0" w:hanging="0"/>
      <w:jc w:val="both"/>
    </w:pPr>
    <w:rPr>
      <w:rFonts w:ascii="Arial" w:hAnsi="Arial" w:cs="Arial"/>
      <w:i/>
      <w:iCs/>
      <w:sz w:val="24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779" w:leader="none"/>
        <w:tab w:val="left" w:pos="1134" w:leader="none"/>
        <w:tab w:val="left" w:pos="2551" w:leader="none"/>
        <w:tab w:val="left" w:pos="3969" w:leader="none"/>
        <w:tab w:val="left" w:pos="7725" w:leader="none"/>
      </w:tabs>
      <w:suppressAutoHyphens w:val="true"/>
      <w:spacing w:lineRule="atLeast" w:line="240"/>
      <w:ind w:left="284" w:right="0" w:hanging="0"/>
    </w:pPr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wa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47:00Z</dcterms:created>
  <dc:creator>ROWOS</dc:creator>
  <dc:description/>
  <dc:language>en-US</dc:language>
  <cp:lastModifiedBy>Grabowski</cp:lastModifiedBy>
  <cp:lastPrinted>2012-08-21T18:37:00Z</cp:lastPrinted>
  <dcterms:modified xsi:type="dcterms:W3CDTF">2013-01-29T12:47:00Z</dcterms:modified>
  <cp:revision>2</cp:revision>
  <dc:subject/>
  <dc:title>ZAWARTOŚĆ DOKUMENTACJI</dc:title>
</cp:coreProperties>
</file>