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/>
      </w:pPr>
      <w:r>
        <w:rPr>
          <w:rFonts w:cs="Times New Roman" w:ascii="Times New Roman" w:hAnsi="Times New Roman"/>
          <w:sz w:val="24"/>
          <w:szCs w:val="24"/>
        </w:rPr>
        <w:t>Zał. nr 7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O ROBOTY BUDOWL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r ZP.272 ..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zawarta w dniu ............................... w Pszczewie pom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szczew, ul. Rynek 13, 66-330 Pszcz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w imieniu, której dział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ldemar Górczyński  – Wójt Gminy Pszcz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kontrasygnac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arbnika – Haliny Jokie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zwa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alej w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„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, REGON ……………………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w dalej w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„Wykonaw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iniejsza umowa zostaje zawarta w rezultacie dokona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yboru oferty Wykonawcy w po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powaniu o udzielenie zamówienia publicznego przeprowadzonego w trybie przetargu nieograniczonego dla zadania inwestycyjnego pn.: </w:t>
      </w: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b/>
        </w:rPr>
        <w:t>Remont sanitariatów w Szkole Podstawowej w Pszczewie – dostosowanie dwóch pomieszczeń higieniczno-sanitarnych dla potrzeb niepełnosprawnych uczniów Szkoły Podstawowej w Pszczewie</w:t>
      </w:r>
      <w:r>
        <w:rPr>
          <w:rFonts w:cs="Times New Roman" w:ascii="Times New Roman" w:hAnsi="Times New Roman"/>
          <w:bCs/>
        </w:rPr>
        <w:t xml:space="preserve">” </w:t>
      </w:r>
      <w:r>
        <w:rPr>
          <w:rFonts w:cs="Times New Roman" w:ascii="Times New Roman" w:hAnsi="Times New Roman"/>
        </w:rPr>
        <w:t>na podstawie ustawy z dnia 29 stycznia 2004 r.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 (Dz. U. z 2010, Nr 113, poz. 759 – tekst jednolity ze zm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Postanowienia ogól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leca a Wykonawca przyjmuje do wykonania przedmiot umowy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b/>
        </w:rPr>
        <w:t>Remont sanitariatów w Szkole Podstawowej w Pszczewie – dostosowanie dwóch pomieszczeń higieniczno-sanitarnych dla potrzeb niepełnosprawnych uczniów Szkoły Podstawowej w Pszczewie</w:t>
      </w:r>
      <w:r>
        <w:rPr>
          <w:rFonts w:cs="Times New Roman" w:ascii="Times New Roman" w:hAnsi="Times New Roman"/>
          <w:i/>
          <w:iCs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rac obejmuje dostosowanie istniejących sanitariatów pod obowiązujące przepisy, a przede wszystkim umożliwienie osobom niepełnosprawnym korzystanie z nich. Po przeprowadzeniu w/w remontu sanitariatów będą dwie toalety dostosowane dla osób niepełnosprawnych. Prace obejmują roboty ogólnobudowlane, w tym konstrukcyjno-budowlane, roboty wykończeniowe, instalacje wodną i kanalizacyjną. Powierzchnia toalet przed remontem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27,41 m2, po remoncie: 28,64 m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Zakres robót do wykonania przedstawiony powyżej został szczegółowo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 w dokumentacji projektowej opracowanej przez Biuro Projektów mgr inż. Łukasz Konieczny ul. Na Skarpie 4 64-400 Międzychód na Remont sanitariatów w Szkole Podstawowej im. Mikołaja Kopernika w Pszczewie, oraz Specyfikacji Technicznej Wykonania i Odbioru Robót i przedmiarze robót opracowanym przez Kosztorysy – Nadzory Budowlane Ireneusz Woźny , Przedlesie 3, 64-400 Międzychó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Przedstawicielem Wykonawcy na budow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kierownik budowy……………….. nr t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. posi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prawnienia budowlane nr 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Nadzór inwestorski spraw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>zie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Inspektor nadzoru inwestorskiego działa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imieni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wykonania przedmiotu umowy w zakresie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w § 1 ust. 2 zgodnie z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ojekt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postanowieniami umowy,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przepisami prawa oraz zasadami sztuki budowlanej, wiedzy technicznej i wymogami poczynionych uzgodni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eastAsia="TimesNewRoman;MS Mincho" w:cs="Times New Roman" w:ascii="Times New Roman" w:hAnsi="Times New Roman"/>
        </w:rPr>
        <w:t>że</w:t>
      </w:r>
      <w:r>
        <w:rPr>
          <w:rFonts w:cs="Times New Roman" w:ascii="Times New Roman" w:hAnsi="Times New Roman"/>
        </w:rPr>
        <w:t xml:space="preserve"> zapoznał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ojekt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 SIWZ oraz nie wnosi do niej uwag i uznaje 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 podsta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realizacji przedmiotu niniejszej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przy realizacji przedmiotu umowy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atrudn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dwykonawców, zawier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z nimi stosowne umowy w formie pisemn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Zawarcie umowy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maga pisemnej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 Wykonawca jest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przedstaw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ojekt umowy lub umow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Podwykonawcami wraz z 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kumentacji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wykonania robót ok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projekcie umowy 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Umowa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musi zawiera</w:t>
      </w:r>
      <w:r>
        <w:rPr>
          <w:rFonts w:eastAsia="TimesNewRoman;MS Mincho"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zakres robót powierzony Podwykonawc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kwo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nagrodzenia za roboty - kwota ta nie moż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,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wart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tego zakresu robót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a z oferty Wykonawcy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ermin wykonania zakresu robót powierzonego Pod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y na zawieranie umów przez Podwykonawców z dalszym Podwykonaw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szelkie zmiany umów, o których mowa w ust. 1 wymaga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ormy pisemnej i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zany jest na 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udziel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mu wszelkich informacji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ykonawca ponosi wobec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eł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roboty, które wykonuje przy pomocy Podwykonawc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. Prawa i obowi</w:t>
      </w:r>
      <w:r>
        <w:rPr>
          <w:rFonts w:eastAsia="TimesNewRoman,Bold" w:cs="Times New Roman" w:ascii="Times New Roman" w:hAnsi="Times New Roman"/>
          <w:b/>
          <w:bCs/>
        </w:rPr>
        <w:t>ą</w:t>
      </w:r>
      <w:r>
        <w:rPr>
          <w:rFonts w:cs="Times New Roman" w:ascii="Times New Roman" w:hAnsi="Times New Roman"/>
          <w:b/>
          <w:bCs/>
        </w:rPr>
        <w:t>zki stron umow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Poza innymi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ami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 i SIWZ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leż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) Protokolarne przekazanie Wykonawcy terenu budowy – w terminie 5 dni od dnia podpisania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) Przekazanie Wykonawcy dokumentacji projektowej wskazanej w § 1 ust. 2. w dniu przekazania placu bud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3) Dokonanie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wykonanych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Przekazanie przedmiotu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Poza innymi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ami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z tr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umowy,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Wykonawcy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Opracowanie Projektu organizacji ruchu na czas budowy (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wymagany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do akceptacji, w terminie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szym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2 tygodnie po przekazaniu placu budowy, szczegółowego harmonogramu rzeczowofinansowego, z którego powinna wynik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kolej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konywania robót oraz termin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i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poszczególnych elementów robót z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em koniecznej koordynacji robót z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przezbrojeniem istnie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sieci wg dokumentacji technicznej. Harmonogram za zgo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ron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aktualizowany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ojektu umowy lub umowy o roboty budowlane z Podwykonaw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 celu uzyskania pisemnej zgod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 jej zawarcie (jeżeli wystąp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Protokolarne przej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od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terenu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Zapewnienie ochrony mienia znajd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terenie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) Utrzymanie 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u na terenie budowy w czasie realizacji inwestycj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) Oznaczenie terenu budowy i zabezpieczenie miejsc prowadzenia robót, zgodnie z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przepisami praw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) Przeprowadzenie prób, pomiarów i spraw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zewidzianych warunkami technicznymi wykonania i odbioru robót budowlano – mont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wych, na własny ko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Zapewnienie obsługi geodezyjnej budowy – jeśli wyjdzie taka koniecznoś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) Sprawowanie bezp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ego nadzoru przez pracowników Wykonawcy posi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dpowiednie uprawnienia budowlane. Zmiana osób pełn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funkcje nadzoru technicznego na budowie, w stosunku do wykazu zawartego w ofercie, wymag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orazowo akceptacji i zatwierdzenia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1) Zapewnienie ciągłości prac Szkoły Podstawowej w Pszczew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2) Wykonanie, na 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danie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, dodatkowych pomiarów spraw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poniesie koszty takich pomiarów, j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 wyka</w:t>
      </w:r>
      <w:r>
        <w:rPr>
          <w:rFonts w:eastAsia="TimesNewRoman;MS Mincho" w:cs="Times New Roman" w:ascii="Times New Roman" w:hAnsi="Times New Roman"/>
        </w:rPr>
        <w:t xml:space="preserve">żą </w:t>
      </w:r>
      <w:r>
        <w:rPr>
          <w:rFonts w:cs="Times New Roman" w:ascii="Times New Roman" w:hAnsi="Times New Roman"/>
        </w:rPr>
        <w:t xml:space="preserve">one, </w:t>
      </w:r>
      <w:r>
        <w:rPr>
          <w:rFonts w:eastAsia="TimesNewRoman;MS Mincho"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e pomiary dały wynik negatyw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3) Zgłoszenie inspektorowi nadzoru inwestorskiego robót ule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akryciu lub za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) Wykonanie na swój koszt odkrywki elementów robót bu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tpliw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 celu sprawdzenia ja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ich wykonania,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nie tych robót nie zostało zgłoszone do sprawdzenia przed ich zakryc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) Przeprowadzenie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ch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laboratoryjnych w pełnym zakres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6) Prowadzenie robót budowlanych przy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u klauzul dodatkowych dotyc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technologii wykonywania robót opisanych w SIWZ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7)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poza teren budowy wszelkich u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tymczasowych, zaplecza, itp., p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8) U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dkowanie terenu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9) W ramach umowy Wykonawca, p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obót, naj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a 3 dni robocze przed odbiorem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,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starc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dokumen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biorow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 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e kierownika budowy zgodnie z Prawem budowlanym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o zgod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wykonania obiektu z projektem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o doprowadzeniu do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stanu i 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ku terenu bud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wykonawc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konanych sieci i drog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rotokoły odbiorów technicznych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 protokoły prób,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i sprawd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godnie z TER i STWiOR (oryginały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) geodezyj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inwentaryz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powykonawc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raz ze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 jej wyniku dokumentac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geodezyjno-kartograficz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(mapa zasadnicza – arkusz w skali 1:500 obejm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cały zakres robót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kumen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bior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dostarcz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 wersji papierowej i wers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elektronicz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 formacie PDF na CD lub DWD w 3 kompletach ora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dziennik bud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Wszystkie materiały u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 do realizacji przedmiotu umowy musz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siad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stosowne dokumenty potwier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ich dopuszczenie do obrotu i powszechnego stosowania w budownictwie oraz posiad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akceptacj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inspektora nadzor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d ich wbudowanie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ykonawca jest wytwór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adów w rozumieniu przepisów ustawy o odpadach z dnia 27 kwietnia 2001 r. (Dz. U. z 2007 r. Nr 39, poz. 251 – t. j. ze zm.) Wykonawca w trakcie realizacji przedmiotu umowy, ma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ek w pierwszej kolej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poddania odpadów budowlanych (odpadów betonowych, ziemi, gruzu budowlanego) odzyskowi, a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z przyczyn technologicznych jest on 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y lub nieuzasadniony z przyczyn ekologicznych lub ekonomicznych, to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przekazania powstałych odpadów do unieszkodliwienia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udokument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sposób gospodarowania tymi odpadami, jako warunek dokonania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przedmiotu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szystkie materiały nie nad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ponownego wbudowania i wyma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ywozu a pochod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z prowadzonych w ramach inwestycji robót, np. robót rozbiórkowych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stanowiły własno</w:t>
      </w:r>
      <w:r>
        <w:rPr>
          <w:rFonts w:eastAsia="TimesNewRoman;MS Mincho"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III. Termin wykonania, odbiór ko</w:t>
      </w:r>
      <w:r>
        <w:rPr>
          <w:rFonts w:eastAsia="TimesNewRoman,Bold" w:cs="Times New Roman" w:ascii="Times New Roman" w:hAnsi="Times New Roman"/>
          <w:b/>
          <w:bCs/>
        </w:rPr>
        <w:t>ń</w:t>
      </w:r>
      <w:r>
        <w:rPr>
          <w:rFonts w:cs="Times New Roman" w:ascii="Times New Roman" w:hAnsi="Times New Roman"/>
          <w:b/>
          <w:bCs/>
        </w:rPr>
        <w:t>c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Termin wykonania przedmiotu umowy ustal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dzień 10 maja 2013 rok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Za podsta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nia przedmiotu umowy w terminie jak w ust. 1 uznaje s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potwierdzony przez Inspektora nadzoru wpis, dokonany przez kierownika budowy do dziennika budowy, o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u realizacji zad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Strony postan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,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przedmiotem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dmiot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Odbiór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 wykonanych robót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5 dni od daty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czenia zada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ykonawca ponosi peł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za wszelkie zdarzenia na placu budowy do czasu przekazania przedmiotu umowy do użytkow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V. Wynagrodzenie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 wykonany przedmiot umowy zapłaci Wykonawcy wynagrodzenie kosztorysowe ustalone na podstawie oferty Wykonawcy oraz sprawdzonych i potwierdzonych obmiarów rzeczywi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wykonanych il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obót z zachowaniem cen jednostkowych wskazanych w wypełnionych przedmiarach robót (kosztorysie ofertowym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nagrodzenie zgodnie z ofert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ceno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nosi (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e z podatkiem V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 (słownie: …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nr 1 do umowy jest kosztorys ofertowy stanowiący tabelę elementów rozliczeni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V. Warunki płatno</w:t>
      </w:r>
      <w:r>
        <w:rPr>
          <w:rFonts w:eastAsia="TimesNewRoman,Bold" w:cs="Times New Roman" w:ascii="Times New Roman" w:hAnsi="Times New Roman"/>
          <w:b/>
          <w:bCs/>
        </w:rPr>
        <w:t>ś</w:t>
      </w:r>
      <w:r>
        <w:rPr>
          <w:rFonts w:cs="Times New Roman" w:ascii="Times New Roman" w:hAnsi="Times New Roman"/>
          <w:b/>
          <w:bCs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apłat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aktury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faktura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a wystawiane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, przy czym wart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ni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by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i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10 % wart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przedmiotu umow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wystawienia faktury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j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odbioru wykonanych robót, stwier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il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i zakres rzeczowy wykonanych robót, na podstawie Tabeli Elementów Rozliczeniowych, podpisany przez inspektorów nadzoru poszczególnych bran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Termin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aktur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ch wynosi do  30 dni od dnia otrzymania faktury przez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Podstaw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 wystawienia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otokół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odbioru robót wraz z rozliczeniem finansowo-rzeczowym zadania wykonanym nie 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30 dni od daty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W przypadku zatrudnienia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robót Podwykonawców, 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do faktur przej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ych i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Podwykonawców o braku wymagalnych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umów, o których mowa w § 6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Termin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aktury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j wynosi 30 dni od dnia otrzymania faktury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Wynagrodzenie Wykonawcy zostanie przekazane na rachunek bankowy wskazany przez Wykonawc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Za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apłaty u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bci</w:t>
      </w:r>
      <w:r>
        <w:rPr>
          <w:rFonts w:eastAsia="TimesNewRoman;MS Mincho" w:cs="Times New Roman" w:ascii="Times New Roman" w:hAnsi="Times New Roman"/>
        </w:rPr>
        <w:t>ąż</w:t>
      </w:r>
      <w:r>
        <w:rPr>
          <w:rFonts w:cs="Times New Roman" w:ascii="Times New Roman" w:hAnsi="Times New Roman"/>
        </w:rPr>
        <w:t>enia rachunku bankowego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strzyma do czasu ustania przyczyny, płat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bi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faktur – w cał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lub w 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– w przypadku nie wy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konawcy, z któregokolwiek ze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umowy. W takim przypadku nie przysługu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Wykonawcy odsetki z tytułu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w zapłac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przewiduje indeksacji cen i udzielenia zaliczk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do pisemnego informowania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mianie swojej siedziby, konta bankowego, nr NIP, REGON i telefon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y na przelew wierzyte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 niniejszej umowy na osob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trzec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</w:rPr>
      </w:pPr>
      <w:r>
        <w:rPr>
          <w:rFonts w:eastAsia="TimesNewRoman;MS Mincho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. R</w:t>
      </w:r>
      <w:r>
        <w:rPr>
          <w:rFonts w:eastAsia="TimesNewRoman,Bold" w:cs="Times New Roman" w:ascii="Times New Roman" w:hAnsi="Times New Roman"/>
          <w:b/>
          <w:bCs/>
        </w:rPr>
        <w:t>ę</w:t>
      </w:r>
      <w:r>
        <w:rPr>
          <w:rFonts w:cs="Times New Roman" w:ascii="Times New Roman" w:hAnsi="Times New Roman"/>
          <w:b/>
          <w:bCs/>
        </w:rPr>
        <w:t>kojmia za wad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wca jest odpowiedzialny wobec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tytułu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 fizycz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z 36 mies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y. Okres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rozpoczyn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 dniem podpisania protokołu przekaz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u umowy do eksploat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VII. Zabezpieczenie nale</w:t>
      </w:r>
      <w:r>
        <w:rPr>
          <w:rFonts w:eastAsia="TimesNewRoman,Bold" w:cs="Times New Roman" w:ascii="Times New Roman" w:hAnsi="Times New Roman"/>
          <w:b/>
          <w:bCs/>
        </w:rPr>
        <w:t>ż</w:t>
      </w:r>
      <w:r>
        <w:rPr>
          <w:rFonts w:cs="Times New Roman" w:ascii="Times New Roman" w:hAnsi="Times New Roman"/>
          <w:b/>
          <w:bCs/>
        </w:rPr>
        <w:t>ytego wykonani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Wykonawca dostarczy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naj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j w dniu zawarcia niniejszej umowy zabezpieczenie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wykonania umow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………….. zł (słownie złotych: ……………………….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niesione zabezpieczenie przeznaczone jest na zabezpieczenie roszcz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z tytułu niewykonania lub nie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ego wykonania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wrot zabezpiecze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70 % z kwoty zabezpieczenia zostanie zwrócone w terminie 30 dni od dnia wykonania zamówienia i uznani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a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cie wykon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30 % z kwoty zabezpieczenia zostanie zwrócone w terminie 15 dni po upływie okresu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III. Ubezpiecze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ykonawca z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jest przedstaw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bezpieczeniow</w:t>
      </w:r>
      <w:r>
        <w:rPr>
          <w:rFonts w:eastAsia="TimesNewRoman;MS Mincho" w:cs="Times New Roman" w:ascii="Times New Roman" w:hAnsi="Times New Roman"/>
        </w:rPr>
        <w:t xml:space="preserve">ą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ymóg zawarcia umowy ubezpieczeni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ny za spełniony, je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 Wykonawca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z tytułu prowadzenia dział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gospodarczej i posiadania mienia z okresem ubezpieczenia nie krótszym ni</w:t>
      </w:r>
      <w:r>
        <w:rPr>
          <w:rFonts w:eastAsia="TimesNewRoman;MS Mincho" w:cs="Times New Roman" w:ascii="Times New Roman" w:hAnsi="Times New Roman"/>
        </w:rPr>
        <w:t xml:space="preserve">ż </w:t>
      </w:r>
      <w:r>
        <w:rPr>
          <w:rFonts w:cs="Times New Roman" w:ascii="Times New Roman" w:hAnsi="Times New Roman"/>
        </w:rPr>
        <w:t>okres realizacji niniejszej umowy.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wca posiada zawart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olis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odpowiedzi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ywilnej z tytułu prowadzenia działa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gospodarczej i posiadania mienia spełn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ymagane warunki, przed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d podpisaniem niniejszej umowy, a tak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zobowiąż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do kontynuacji polisy do czasu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Wykonawca nie zrealizuje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wynik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ust. 1, 2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zysługi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awo 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. W takim przypadk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prawnion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do naliczenia kary umownej zgodnie z § 15 ust. 1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X. Kary umow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. Wykonawca płaci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kary umow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wykonaniu przedmiotu umow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0,1 % wynagrodzenia umownego brutto liczone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u wad stwierdzonych przy odbiorze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lub w okresie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0,2 % wynagrodzenia umownego brutto za przedmiot umowy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liczone od dnia wyznaczonego na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wad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z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terminu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 wskutek niedostarczenia dokument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biorowych 0,01% wynagrodzenia umownego brutto liczone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od daty planowanego terminu odbioru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za 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przyczyn le</w:t>
      </w:r>
      <w:r>
        <w:rPr>
          <w:rFonts w:eastAsia="TimesNewRoman;MS Mincho"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po stronie Wykonawcy w wysok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10 % wynagrodzenia umownego brutt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W przypadku poniesienia szkody prze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kar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umown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strzega sobie prawo dochodzenia odszkodowania uzupełn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Roszczenie o zapła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kar umownych z tytułu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ustalonych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, staje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magal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za pierwsz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- w tym dni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z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 na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y rozpoc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y dz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a - odpowiednio w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ym z tych dn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 przypadku nie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wad lub usterek w terminach wskazanych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w protokóle 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owym odbioru robót i przekazania do eksploatacji lub w okresie r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kojmi za wady, Wykonawca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 wad lub usterek na koszt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ykonawca wyr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na zapłat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kar umownych w drodze potr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nia z przysług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mu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X. Zmiana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6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miana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niniejszej umowy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na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a podstawie art. 144 ustawy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;MS Mincho" w:cs="Times New Roman"/>
        </w:rPr>
      </w:pPr>
      <w:r>
        <w:rPr>
          <w:rFonts w:cs="Times New Roman" w:ascii="Times New Roman" w:hAnsi="Times New Roman"/>
        </w:rPr>
        <w:t>2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przewiduj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prowadzenia istotnych zmian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niniejszej umowy, poleg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: zmianie przedmiotu umowy spowodowanej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prowadzeniem zmian do dokumentacji projektowej, zmianie terminu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</w:t>
      </w:r>
      <w:r>
        <w:rPr>
          <w:rFonts w:eastAsia="TimesNewRoman;MS Mincho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alizacji robót lub zmianie wynagro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Zmiany w umowi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 na warunkach opisanych poni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prowadzenia zmian roz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rojektowych, bez których wykonanie zamówienia byłoby 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e, b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ź </w:t>
      </w:r>
      <w:r>
        <w:rPr>
          <w:rFonts w:cs="Times New Roman" w:ascii="Times New Roman" w:hAnsi="Times New Roman"/>
        </w:rPr>
        <w:t>obarczone bł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em, a skutków tych zmian nie da si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yceni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na podstawie TER (przedmiarów), wówczas cena jednostkowa nowych elementów robót zostanie ustalona w oparciu o ceny jednostkowe asortymentów robót, ni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e ni</w:t>
      </w:r>
      <w:r>
        <w:rPr>
          <w:rFonts w:eastAsia="TimesNewRoman;MS Mincho" w:cs="Times New Roman" w:ascii="Times New Roman" w:hAnsi="Times New Roman"/>
        </w:rPr>
        <w:t>ż ś</w:t>
      </w:r>
      <w:r>
        <w:rPr>
          <w:rFonts w:cs="Times New Roman" w:ascii="Times New Roman" w:hAnsi="Times New Roman"/>
        </w:rPr>
        <w:t>rednie ceny regionalne dla województwa lubuskiego  publikowane w wydawnictwie „Sekocenbud” dla kwartału poprze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kres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kalkulacji; w przypadku braku danego asortymentu robót w publikacji „Sekocenbud”, Wykonawca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i kosztorys szczegółowy z u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eniem stawki roboczogodziny (r-g), kosztów p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rednich (Kp), kosztów zakupu (Kz), zysku (Z) nie wy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szych ni</w:t>
      </w:r>
      <w:r>
        <w:rPr>
          <w:rFonts w:eastAsia="TimesNewRoman;MS Mincho" w:cs="Times New Roman" w:ascii="Times New Roman" w:hAnsi="Times New Roman"/>
        </w:rPr>
        <w:t>ż ś</w:t>
      </w:r>
      <w:r>
        <w:rPr>
          <w:rFonts w:cs="Times New Roman" w:ascii="Times New Roman" w:hAnsi="Times New Roman"/>
        </w:rPr>
        <w:t>rednie regionalne dla województwa lubuskiego publikowane w wydawnictwie „Sekocenbud” dla kwartału poprzedz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kres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kalkulacji i w oparciu o ceny rynkowe materiałów oraz sp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u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w województwie lubuskim; w przypadku robót, dla których brak nakładów w KNR,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zastosowana wycena indywidualna Wykonawcy, zatwierdzana przez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 Po zatwierdzeniu nowej ceny zostanie ona wprowadzona aneksem do umowy poprzez dopisanie nowej pozycji do TER (Przedmiarów). Z wnioskiem o wprowadzenie robót zamiennych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st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Wykonawca, Projektant i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. Przygotowanie dokumentacji projektowej niez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j do wprowadzenia zmiany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ło do obow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ów wniosk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wykonania robót dodatkowych, których realizacj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a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potrzeba uzyskania zmiany pozwolenia na bud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 wyniku wprowadzenia koniecznych, istotnych zmian w projekcie budowlanym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w przekazaniu placu budowy lub jego cz</w:t>
      </w:r>
      <w:r>
        <w:rPr>
          <w:rFonts w:eastAsia="TimesNewRoman;MS Mincho"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, a opó</w:t>
      </w:r>
      <w:r>
        <w:rPr>
          <w:rFonts w:eastAsia="TimesNewRoman;MS Mincho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ienie to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o wpływ na termin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inwestycji. W takim przypadku na uzasadniony wniosek Wykonawcy zostanie ustalony nowy termin zako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ze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) W toku wykonywania robót ziemnych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konieczn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usun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a niewybuchów i niewypałów, wprowadzenia bada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archeologicznych i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to miało wpływ na harmonogram realizacji robót podstawowych. W takim przypadku na uzasadniony wniosek Wykonawcy zostanie ustalony nowy termin wykonania przedmiotu umowy, co zostanie 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) W toku wykonywania przedmiotu umowy wy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przeszkody o obiektywnym charakterze, w tym: k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ski 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wiołowe, warunki atmosferyczne u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prowadzenie robót budowlanych, przeprowadzanie prób i sprawdze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dokonywanie odbiorów, warunki pogodowe unie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, ze wzgl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ów technologicznych prowadzenia robót – pomimo do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 przez Wykonawc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szelkich stara</w:t>
      </w:r>
      <w:r>
        <w:rPr>
          <w:rFonts w:eastAsia="TimesNewRoman;MS Mincho"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aby roboty mogły zosta</w:t>
      </w:r>
      <w:r>
        <w:rPr>
          <w:rFonts w:eastAsia="TimesNewRoman;MS Mincho" w:cs="Times New Roman" w:ascii="Times New Roman" w:hAnsi="Times New Roman"/>
        </w:rPr>
        <w:t xml:space="preserve">ć </w:t>
      </w:r>
      <w:r>
        <w:rPr>
          <w:rFonts w:cs="Times New Roman" w:ascii="Times New Roman" w:hAnsi="Times New Roman"/>
        </w:rPr>
        <w:t>zrealizowane. W takim przypadku na uzasadniony wniosek Wykonawcy zostanie ustalony nowy termin wykonania przedmiotu umowy, co zost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) Ulegnie zmianie urz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owa stawka n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ch podatków i opłat, w szczegól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miana stawki podatku VAT w budownictwie – w takim przypadku na wniosek Wykonawcy lub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miana wynagrodzenia umownego zostanie wprowadzona aneksem do um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) Nie zosta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dostarczone w terminie dokumenty odbiorowe z przyczyn niezal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ch od Wykonawcy; zostanie zmieniony termin umowy, co zostanie wprowadzone aneksem do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Warunkiem dokonania zmian, o których mowa w ust. 3 jest zł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wniosku przez Stron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inicju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zmian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zawier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mi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innym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opis propozycji zmiany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zasadnienie zmian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) obliczenie kosztów zmiany, je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li zmiana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ała wpływ na wynagrodzenie Wykonawc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) opis wpływu zmiany na harmonogram rzeczowo-finansowy i termin wykon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szystkie zmiany postano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umowy wymagaj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formy pisemnej pod rygorem jej niew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XI. Postanowienia ko</w:t>
      </w:r>
      <w:r>
        <w:rPr>
          <w:rFonts w:eastAsia="TimesNewRoman,Bold" w:cs="Times New Roman" w:ascii="Times New Roman" w:hAnsi="Times New Roman"/>
          <w:b/>
          <w:bCs/>
        </w:rPr>
        <w:t>ń</w:t>
      </w:r>
      <w:r>
        <w:rPr>
          <w:rFonts w:cs="Times New Roman" w:ascii="Times New Roman" w:hAnsi="Times New Roman"/>
          <w:b/>
          <w:bCs/>
        </w:rPr>
        <w:t>c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strzega sobie mo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eastAsia="TimesNewRoman;MS Mincho" w:cs="Times New Roman" w:ascii="Times New Roman" w:hAnsi="Times New Roman"/>
        </w:rPr>
        <w:t xml:space="preserve">ść </w:t>
      </w:r>
      <w:r>
        <w:rPr>
          <w:rFonts w:cs="Times New Roman" w:ascii="Times New Roman" w:hAnsi="Times New Roman"/>
        </w:rPr>
        <w:t>odst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a od umowy z powodu okoliczno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o których mowa w art. 145 ust. 1 ustawy Prawo zamówie</w:t>
      </w:r>
      <w:r>
        <w:rPr>
          <w:rFonts w:eastAsia="TimesNewRoman;MS Mincho" w:cs="Times New Roman" w:ascii="Times New Roman" w:hAnsi="Times New Roman"/>
        </w:rPr>
        <w:t xml:space="preserve">ń </w:t>
      </w:r>
      <w:r>
        <w:rPr>
          <w:rFonts w:cs="Times New Roman" w:ascii="Times New Roman" w:hAnsi="Times New Roman"/>
        </w:rPr>
        <w:t>publicz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prawy sporne b</w:t>
      </w:r>
      <w:r>
        <w:rPr>
          <w:rFonts w:eastAsia="TimesNewRoman;MS Mincho"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rozstrzygane przez wła</w:t>
      </w:r>
      <w:r>
        <w:rPr>
          <w:rFonts w:eastAsia="TimesNewRoman;MS Mincho"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wy rzeczowo s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 dla Zamawiając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Integraln</w:t>
      </w:r>
      <w:r>
        <w:rPr>
          <w:rFonts w:eastAsia="TimesNewRoman;MS Mincho" w:cs="Times New Roman" w:ascii="Times New Roman" w:hAnsi="Times New Roman"/>
        </w:rPr>
        <w:t xml:space="preserve">ą </w:t>
      </w:r>
      <w:r>
        <w:rPr>
          <w:rFonts w:cs="Times New Roman" w:ascii="Times New Roman" w:hAnsi="Times New Roman"/>
        </w:rPr>
        <w:t>cz</w:t>
      </w:r>
      <w:r>
        <w:rPr>
          <w:rFonts w:eastAsia="TimesNewRoman;MS Mincho" w:cs="Times New Roman" w:ascii="Times New Roman" w:hAnsi="Times New Roman"/>
        </w:rPr>
        <w:t xml:space="preserve">ęść </w:t>
      </w:r>
      <w:r>
        <w:rPr>
          <w:rFonts w:cs="Times New Roman" w:ascii="Times New Roman" w:hAnsi="Times New Roman"/>
        </w:rPr>
        <w:t>umowy stanowi Specyfikacja Istotnych Warunków Zamówienia i ofer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Umow</w:t>
      </w:r>
      <w:r>
        <w:rPr>
          <w:rFonts w:eastAsia="TimesNewRoman;MS Mincho" w:cs="Times New Roman" w:ascii="Times New Roman" w:hAnsi="Times New Roman"/>
        </w:rPr>
        <w:t xml:space="preserve">ę </w:t>
      </w:r>
      <w:r>
        <w:rPr>
          <w:rFonts w:cs="Times New Roman" w:ascii="Times New Roman" w:hAnsi="Times New Roman"/>
        </w:rPr>
        <w:t>wraz z zał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znikiem sporz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o w czterech jednobrzmi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egzemplarza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dwa dla ka</w:t>
      </w:r>
      <w:r>
        <w:rPr>
          <w:rFonts w:eastAsia="TimesNewRoman;MS Mincho"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dej ze str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W imieniu Zamawiaj</w:t>
      </w:r>
      <w:r>
        <w:rPr>
          <w:rFonts w:eastAsia="TimesNewRoman;MS Mincho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:    </w:t>
        <w:tab/>
        <w:tab/>
        <w:tab/>
        <w:tab/>
        <w:tab/>
        <w:tab/>
        <w:t>W imieniu Wykonawcy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55:00Z</dcterms:created>
  <dc:creator>Grabowski</dc:creator>
  <dc:description/>
  <cp:keywords/>
  <dc:language>en-US</dc:language>
  <cp:lastModifiedBy>Grabowski</cp:lastModifiedBy>
  <cp:lastPrinted>2012-05-24T10:44:00Z</cp:lastPrinted>
  <dcterms:modified xsi:type="dcterms:W3CDTF">2013-01-31T07:10:00Z</dcterms:modified>
  <cp:revision>8</cp:revision>
  <dc:subject/>
  <dc:title/>
</cp:coreProperties>
</file>