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iwz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PRAC PODOBNYCH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Remont sanitariatów w Szkole Podstawowej w Pszczewie – dostosowanie dwóch pomieszczeń higieniczno-sanitarnych dla potrzeb niepełnosprawnych uczniów Szkoły Podstawowej w Pszczewi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stawiam(y) następujące informacje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195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, rodzaj pracy podob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miot zlecający pr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jsce wykonania,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wykonanych prac brut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 z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nak sprawy: ZP.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2:00Z</dcterms:created>
  <dc:creator>Grabowski</dc:creator>
  <dc:description/>
  <cp:keywords/>
  <dc:language>en-US</dc:language>
  <cp:lastModifiedBy>Grabowski</cp:lastModifiedBy>
  <dcterms:modified xsi:type="dcterms:W3CDTF">2013-01-30T13:23:00Z</dcterms:modified>
  <cp:revision>3</cp:revision>
  <dc:subject/>
  <dc:title/>
</cp:coreProperties>
</file>