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iwz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O POSIADANIU UPRAWNIEŃ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</w:rPr>
        <w:t>Remont sanitariatów w Szkole Podstawowej w Pszczewie – dostosowanie dwóch pomieszczeń higieniczno-sanitarnych dla potrzeb niepełnosprawnych uczniów Szkoły Podstawowej w Pszczewie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(my), że osoby, które będą uczestniczyć w wykonywaniu zamówienia (wymienione w załączniku nr 5 do siwz), posiadają wymagane uprawni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38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240" w:before="0" w:after="0"/>
        <w:ind w:left="3538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y, w przypadku oferty wspólnejpodpis</w:t>
      </w:r>
    </w:p>
    <w:p>
      <w:pPr>
        <w:pStyle w:val="Normal"/>
        <w:spacing w:lineRule="auto" w:line="240"/>
        <w:ind w:left="3538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 wykonawców)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nak sprawy: ZP.271.1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54:00Z</dcterms:created>
  <dc:creator>Grabowski</dc:creator>
  <dc:description/>
  <cp:keywords/>
  <dc:language>en-US</dc:language>
  <cp:lastModifiedBy>Grabowski</cp:lastModifiedBy>
  <dcterms:modified xsi:type="dcterms:W3CDTF">2013-01-30T13:24:00Z</dcterms:modified>
  <cp:revision>3</cp:revision>
  <dc:subject/>
  <dc:title/>
</cp:coreProperties>
</file>